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>
          <w:top w:val="single" w:sz="4" w:space="1" w:color="000000"/>
        </w:pBdr>
        <w:ind w:left="0" w:right="-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48"/>
          <w:szCs w:val="48"/>
        </w:rPr>
        <w:t>Specifiche Requisiti Utente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b/>
          <w:bCs/>
          <w:sz w:val="48"/>
          <w:szCs w:val="48"/>
        </w:rPr>
        <w:t>TOOL_PS in QGIS</w:t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IS-SVI-TOOLPS-SRU-v01.doc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887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8"/>
        <w:gridCol w:w="1984"/>
        <w:gridCol w:w="6305"/>
      </w:tblGrid>
      <w:tr>
        <w:trPr>
          <w:trHeight w:val="426" w:hRule="atLeast"/>
        </w:trPr>
        <w:tc>
          <w:tcPr>
            <w:tcW w:w="15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visio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a</w:t>
            </w:r>
          </w:p>
        </w:tc>
        <w:tc>
          <w:tcPr>
            <w:tcW w:w="63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ggetto Revisione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06/08/12</w:t>
            </w:r>
          </w:p>
        </w:tc>
        <w:tc>
          <w:tcPr>
            <w:tcW w:w="6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tero documento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1"/>
        <w:rPr/>
      </w:pPr>
      <w:r>
        <w:rPr/>
      </w:r>
    </w:p>
    <w:tbl>
      <w:tblPr>
        <w:tblW w:w="10120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960"/>
        <w:gridCol w:w="1620"/>
        <w:gridCol w:w="2920"/>
      </w:tblGrid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Redazione: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unzion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me: Pispico Rocco - SC Geologia e dissesto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ata: 06/08/2012</w:t>
            </w:r>
          </w:p>
        </w:tc>
        <w:tc>
          <w:tcPr>
            <w:tcW w:w="2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FFFF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: ________________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ifica di sistema: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unzion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e: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ata: </w:t>
            </w:r>
          </w:p>
        </w:tc>
        <w:tc>
          <w:tcPr>
            <w:tcW w:w="2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: ________________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erifica: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unzione: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e: </w:t>
            </w:r>
          </w:p>
        </w:tc>
        <w:tc>
          <w:tcPr>
            <w:tcW w:w="16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ata: </w:t>
            </w:r>
          </w:p>
        </w:tc>
        <w:tc>
          <w:tcPr>
            <w:tcW w:w="29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: ________________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pprovazione:</w:t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Funzione: </w:t>
            </w:r>
          </w:p>
        </w:tc>
        <w:tc>
          <w:tcPr>
            <w:tcW w:w="16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CC99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48" w:after="48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Data: </w:t>
            </w:r>
          </w:p>
        </w:tc>
        <w:tc>
          <w:tcPr>
            <w:tcW w:w="292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irma: ________________</w:t>
            </w:r>
          </w:p>
        </w:tc>
      </w:tr>
      <w:tr>
        <w:trPr>
          <w:trHeight w:val="348" w:hRule="exact"/>
          <w:cantSplit w:val="true"/>
        </w:trPr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FFFFFF"/>
              <w:left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Nome: </w:t>
            </w:r>
          </w:p>
        </w:tc>
        <w:tc>
          <w:tcPr>
            <w:tcW w:w="16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</w:r>
      <w:r>
        <w:br w:type="page"/>
      </w:r>
    </w:p>
    <w:p>
      <w:pPr>
        <w:pStyle w:val="Heading1"/>
        <w:ind w:left="431" w:right="0" w:hanging="431"/>
        <w:rPr>
          <w:rFonts w:ascii="Century Gothic" w:hAnsi="Century Gothic" w:cs="Century Gothic"/>
        </w:rPr>
      </w:pPr>
      <w:bookmarkStart w:id="0" w:name="__RefHeading__105_446626204"/>
      <w:bookmarkStart w:id="1" w:name="__RefHeading__17_446626204"/>
      <w:bookmarkStart w:id="2" w:name="__RefHeading__34_624616278"/>
      <w:bookmarkEnd w:id="0"/>
      <w:bookmarkEnd w:id="1"/>
      <w:bookmarkEnd w:id="2"/>
      <w:r>
        <w:rPr>
          <w:rFonts w:cs="Century Gothic" w:ascii="Century Gothic" w:hAnsi="Century Gothic"/>
        </w:rPr>
        <w:t>INDICE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34_624616278">
        <w:r>
          <w:rPr>
            <w:rStyle w:val="IndexLink"/>
            <w:rFonts w:cs="Century Gothic" w:ascii="Century Gothic" w:hAnsi="Century Gothic"/>
          </w:rPr>
          <w:t>1 INDICE</w:t>
          <w:tab/>
          <w:t>2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36_624616278">
        <w:r>
          <w:rPr>
            <w:rStyle w:val="IndexLink"/>
            <w:rFonts w:cs="Century Gothic" w:ascii="Century Gothic" w:hAnsi="Century Gothic"/>
          </w:rPr>
          <w:t>2 SCOPO ED OBIETTIVI</w:t>
          <w:tab/>
          <w:t>3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38_624616278">
        <w:r>
          <w:rPr>
            <w:rStyle w:val="IndexLink"/>
            <w:rFonts w:cs="Century Gothic" w:ascii="Century Gothic" w:hAnsi="Century Gothic"/>
          </w:rPr>
          <w:t>3 CAMPO DI APPLICAZIONE</w:t>
          <w:tab/>
          <w:t>3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40_624616278">
        <w:r>
          <w:rPr>
            <w:rStyle w:val="IndexLink"/>
            <w:rFonts w:cs="Century Gothic" w:ascii="Century Gothic" w:hAnsi="Century Gothic"/>
          </w:rPr>
          <w:t>4 DEFINIZIONI, ABBREVIAZIONI E SIGLE</w:t>
          <w:tab/>
          <w:t>3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42_624616278">
        <w:r>
          <w:rPr>
            <w:rStyle w:val="IndexLink"/>
            <w:rFonts w:cs="Century Gothic" w:ascii="Century Gothic" w:hAnsi="Century Gothic"/>
          </w:rPr>
          <w:t>5 RIFERIMENTO A DOCUMENTI ESTERNI</w:t>
          <w:tab/>
          <w:t>3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44_624616278">
        <w:r>
          <w:rPr>
            <w:rStyle w:val="IndexLink"/>
            <w:rFonts w:cs="Century Gothic" w:ascii="Century Gothic" w:hAnsi="Century Gothic"/>
          </w:rPr>
          <w:t>6 STRUTTURA DATI</w:t>
          <w:tab/>
          <w:t>3</w:t>
        </w:r>
      </w:hyperlink>
    </w:p>
    <w:p>
      <w:pPr>
        <w:pStyle w:val="Contents2"/>
        <w:tabs>
          <w:tab w:val="clear" w:pos="708"/>
          <w:tab w:val="right" w:pos="9638" w:leader="dot"/>
        </w:tabs>
        <w:rPr/>
      </w:pPr>
      <w:hyperlink w:anchor="__RefHeading__46_624616278">
        <w:r>
          <w:rPr>
            <w:rStyle w:val="IndexLink"/>
            <w:rFonts w:cs="Century Gothic" w:ascii="Century Gothic" w:hAnsi="Century Gothic"/>
          </w:rPr>
          <w:t>6.1 Tabella dati orbita ascendente</w:t>
          <w:tab/>
          <w:t>4</w:t>
        </w:r>
      </w:hyperlink>
    </w:p>
    <w:p>
      <w:pPr>
        <w:pStyle w:val="Contents2"/>
        <w:tabs>
          <w:tab w:val="clear" w:pos="708"/>
          <w:tab w:val="right" w:pos="9638" w:leader="dot"/>
        </w:tabs>
        <w:rPr/>
      </w:pPr>
      <w:hyperlink w:anchor="__RefHeading__48_624616278">
        <w:r>
          <w:rPr>
            <w:rStyle w:val="IndexLink"/>
            <w:rFonts w:cs="Century Gothic" w:ascii="Century Gothic" w:hAnsi="Century Gothic"/>
          </w:rPr>
          <w:t>6.2 Tabella dati orbita discendente</w:t>
          <w:tab/>
          <w:t>5</w:t>
        </w:r>
      </w:hyperlink>
    </w:p>
    <w:p>
      <w:pPr>
        <w:pStyle w:val="Contents2"/>
        <w:tabs>
          <w:tab w:val="clear" w:pos="708"/>
          <w:tab w:val="right" w:pos="9638" w:leader="dot"/>
        </w:tabs>
        <w:rPr/>
      </w:pPr>
      <w:hyperlink w:anchor="__RefHeading__50_624616278">
        <w:r>
          <w:rPr>
            <w:rStyle w:val="IndexLink"/>
            <w:rFonts w:cs="Century Gothic" w:ascii="Century Gothic" w:hAnsi="Century Gothic"/>
          </w:rPr>
          <w:t>6.3 Tabella delle orbite</w:t>
          <w:tab/>
          <w:t>6</w:t>
        </w:r>
      </w:hyperlink>
    </w:p>
    <w:p>
      <w:pPr>
        <w:pStyle w:val="Contents2"/>
        <w:tabs>
          <w:tab w:val="clear" w:pos="708"/>
          <w:tab w:val="right" w:pos="9638" w:leader="dot"/>
        </w:tabs>
        <w:rPr/>
      </w:pPr>
      <w:hyperlink w:anchor="__RefHeading__52_624616278">
        <w:r>
          <w:rPr>
            <w:rStyle w:val="IndexLink"/>
            <w:rFonts w:cs="Century Gothic" w:ascii="Century Gothic" w:hAnsi="Century Gothic"/>
          </w:rPr>
          <w:t>6.4 tabella misure orbita ascendente</w:t>
          <w:tab/>
          <w:t>6</w:t>
        </w:r>
      </w:hyperlink>
    </w:p>
    <w:p>
      <w:pPr>
        <w:pStyle w:val="Contents2"/>
        <w:tabs>
          <w:tab w:val="clear" w:pos="708"/>
          <w:tab w:val="right" w:pos="9638" w:leader="dot"/>
        </w:tabs>
        <w:rPr/>
      </w:pPr>
      <w:hyperlink w:anchor="__RefHeading__54_624616278">
        <w:r>
          <w:rPr>
            <w:rStyle w:val="IndexLink"/>
            <w:rFonts w:cs="Century Gothic" w:ascii="Century Gothic" w:hAnsi="Century Gothic"/>
          </w:rPr>
          <w:t>6.5 tabella misure orbita dIscendente</w:t>
          <w:tab/>
          <w:t>7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56_624616278">
        <w:r>
          <w:rPr>
            <w:rStyle w:val="IndexLink"/>
            <w:rFonts w:cs="Century Gothic" w:ascii="Century Gothic" w:hAnsi="Century Gothic"/>
          </w:rPr>
          <w:t>7 MODULISTICA ED ALLEGATI</w:t>
          <w:tab/>
          <w:t>8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58_624616278">
        <w:r>
          <w:rPr>
            <w:rStyle w:val="IndexLink"/>
            <w:rFonts w:cs="Century Gothic" w:ascii="Century Gothic" w:hAnsi="Century Gothic"/>
          </w:rPr>
          <w:t>8 REGISTRAZIONI</w:t>
          <w:tab/>
          <w:t>8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60_624616278">
        <w:r>
          <w:rPr>
            <w:rStyle w:val="IndexLink"/>
            <w:rFonts w:cs="Century Gothic" w:ascii="Century Gothic" w:hAnsi="Century Gothic"/>
          </w:rPr>
          <w:t>9 SCHEMA DI DISTRIBUZIONE</w:t>
          <w:tab/>
          <w:t>8</w:t>
        </w:r>
      </w:hyperlink>
    </w:p>
    <w:p>
      <w:pPr>
        <w:pStyle w:val="Contents1"/>
        <w:tabs>
          <w:tab w:val="clear" w:pos="708"/>
          <w:tab w:val="right" w:pos="9638" w:leader="dot"/>
        </w:tabs>
        <w:rPr/>
      </w:pPr>
      <w:hyperlink w:anchor="__RefHeading__62_624616278">
        <w:r>
          <w:rPr>
            <w:rStyle w:val="IndexLink"/>
            <w:rFonts w:cs="Century Gothic" w:ascii="Century Gothic" w:hAnsi="Century Gothic"/>
          </w:rPr>
          <w:t>10 PAROLE CHIAVE</w:t>
          <w:tab/>
          <w:t>8</w:t>
        </w:r>
      </w:hyperlink>
    </w:p>
    <w:p>
      <w:pPr>
        <w:sectPr>
          <w:type w:val="continuous"/>
          <w:pgSz w:w="11906" w:h="16838"/>
          <w:pgMar w:left="1134" w:right="1134" w:gutter="0" w:header="0" w:top="1417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08"/>
          <w:tab w:val="left" w:pos="186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1"/>
        <w:rPr>
          <w:rFonts w:ascii="Century Gothic" w:hAnsi="Century Gothic" w:cs="Century Gothic"/>
          <w:b w:val="false"/>
          <w:b w:val="false"/>
          <w:bCs w:val="false"/>
          <w:shd w:fill="auto" w:val="clear"/>
        </w:rPr>
      </w:pPr>
      <w:bookmarkStart w:id="3" w:name="__RefHeading__107_446626204"/>
      <w:bookmarkStart w:id="4" w:name="__RefHeading__3_90549694"/>
      <w:bookmarkStart w:id="5" w:name="__RefHeading__19_446626204"/>
      <w:bookmarkStart w:id="6" w:name="__RefHeading__36_624616278"/>
      <w:bookmarkEnd w:id="3"/>
      <w:bookmarkEnd w:id="4"/>
      <w:bookmarkEnd w:id="5"/>
      <w:bookmarkEnd w:id="6"/>
      <w:r>
        <w:rPr>
          <w:rFonts w:cs="Century Gothic" w:ascii="Century Gothic" w:hAnsi="Century Gothic"/>
        </w:rPr>
        <w:t>SCOPO ED OBIETTIVI</w:t>
      </w:r>
    </w:p>
    <w:p>
      <w:pPr>
        <w:pStyle w:val="Normal"/>
        <w:jc w:val="both"/>
        <w:rPr>
          <w:rFonts w:ascii="Century Gothic" w:hAnsi="Century Gothic" w:cs="Century Gothic"/>
          <w:b w:val="false"/>
          <w:b w:val="false"/>
          <w:bCs w:val="false"/>
          <w:shd w:fill="auto" w:val="clear"/>
        </w:rPr>
      </w:pPr>
      <w:r>
        <w:rPr>
          <w:rFonts w:cs="Century Gothic" w:ascii="Century Gothic" w:hAnsi="Century Gothic"/>
          <w:b w:val="false"/>
          <w:bCs w:val="false"/>
          <w:shd w:fill="auto" w:val="clear"/>
        </w:rPr>
        <w:t>Il documento intende fissare le specifiche per la progettazione e la strutturazione dei dati relativi alle specifiche di automatizzazione della procedura di calcolo e visualizzazione delle serie storiche dei valori di velocità associati ai ps ricavati da misure di interferometria satellitare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 w:val="false"/>
          <w:bCs w:val="false"/>
          <w:shd w:fill="auto" w:val="clear"/>
        </w:rPr>
        <w:t>Questo documento descrive la struttura dei dati utilizzati da ARPA Piemonte che sono gestiti in ambiente postgresql/postgi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bookmarkStart w:id="7" w:name="__RefHeading__109_446626204"/>
      <w:bookmarkStart w:id="8" w:name="__RefHeading__5_90549694"/>
      <w:bookmarkStart w:id="9" w:name="__RefHeading__21_446626204"/>
      <w:bookmarkStart w:id="10" w:name="__RefHeading__38_624616278"/>
      <w:bookmarkEnd w:id="7"/>
      <w:bookmarkEnd w:id="8"/>
      <w:bookmarkEnd w:id="9"/>
      <w:bookmarkEnd w:id="10"/>
      <w:r>
        <w:rPr>
          <w:rFonts w:cs="Century Gothic" w:ascii="Century Gothic" w:hAnsi="Century Gothic"/>
        </w:rPr>
        <w:t>CAMPO DI APPLICAZION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l documento è applicabile a tutte le attività di competenza del Dipartimento Tematico Geologia e Dissesto di ARPA PIEMONTE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bookmarkStart w:id="11" w:name="__RefHeading__111_446626204"/>
      <w:bookmarkStart w:id="12" w:name="__RefHeading__7_90549694"/>
      <w:bookmarkStart w:id="13" w:name="__RefHeading__23_446626204"/>
      <w:bookmarkStart w:id="14" w:name="__RefHeading__40_624616278"/>
      <w:bookmarkEnd w:id="11"/>
      <w:bookmarkEnd w:id="12"/>
      <w:bookmarkEnd w:id="13"/>
      <w:bookmarkEnd w:id="14"/>
      <w:r>
        <w:rPr>
          <w:rFonts w:cs="Century Gothic" w:ascii="Century Gothic" w:hAnsi="Century Gothic"/>
        </w:rPr>
        <w:t>DEFINIZIONI, ABBREVIAZIONI E SIGL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bookmarkStart w:id="15" w:name="__RefHeading__113_446626204"/>
      <w:bookmarkStart w:id="16" w:name="__RefHeading__9_90549694"/>
      <w:bookmarkStart w:id="17" w:name="__RefHeading__25_446626204"/>
      <w:bookmarkStart w:id="18" w:name="__RefHeading__42_624616278"/>
      <w:bookmarkEnd w:id="15"/>
      <w:bookmarkEnd w:id="16"/>
      <w:bookmarkEnd w:id="17"/>
      <w:bookmarkEnd w:id="18"/>
      <w:r>
        <w:rPr>
          <w:rFonts w:cs="Century Gothic" w:ascii="Century Gothic" w:hAnsi="Century Gothic"/>
        </w:rPr>
        <w:t>RIFERIMENTO A DOCUMENTI ESTERNI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[1] Specifiche_Serie_storiche_PS_QGIS_AP.doc: redatto in collaborazione con Regione Liguria e Datasiel. 23/05/2012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jc w:val="both"/>
        <w:rPr>
          <w:rFonts w:ascii="Century Gothic" w:hAnsi="Century Gothic" w:cs="Century Gothic"/>
        </w:rPr>
      </w:pPr>
      <w:bookmarkStart w:id="19" w:name="__RefHeading__115_446626204"/>
      <w:bookmarkStart w:id="20" w:name="__RefHeading__27_446626204"/>
      <w:bookmarkStart w:id="21" w:name="__RefHeading__44_624616278"/>
      <w:bookmarkEnd w:id="19"/>
      <w:bookmarkEnd w:id="20"/>
      <w:bookmarkEnd w:id="21"/>
      <w:r>
        <w:rPr>
          <w:rFonts w:cs="Century Gothic" w:ascii="Century Gothic" w:hAnsi="Century Gothic"/>
        </w:rPr>
        <w:t>STRUTTURA DAT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tavole che contengono i dati sono ospitate nel database </w:t>
      </w:r>
      <w:r>
        <w:rPr>
          <w:rFonts w:cs="Century Gothic" w:ascii="Century Gothic" w:hAnsi="Century Gothic"/>
          <w:i/>
          <w:iCs/>
        </w:rPr>
        <w:t xml:space="preserve">psinsar; i dati attualmente gestiti sono organizzati per specifica “consegna” </w:t>
      </w:r>
      <w:r>
        <w:rPr>
          <w:rFonts w:cs="Century Gothic" w:ascii="Century Gothic" w:hAnsi="Century Gothic"/>
        </w:rPr>
        <w:t>(sensore, satellite, progetto di elaborazione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 ogni consegna è stato creato uno schema che ospita le tavole dei punti relativi all'orbita ascendente e discendent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truttura risulta la seguente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580515" cy="137985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n ogni differente consegna sono presenti le tabelle relative alle orbite ascendenti e discendenti che hanno la medesima struttura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 tabelle dei dati delle orbite ascendenti e discendenti sono le tabelle che ospitano anche l'informazione di posizione geografica (the_geom), mentre le altre tabelle contengono le misure effettivamente registrate in ogni passaggio.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Questa struttura permette di appendere le misure di uno o più nuovi passaggi misure relative agli stessi punti senza duplicare l'informazione geografica e senza incappare in eventuali limiti imposti dalla struttura del formato. (Gli shapefile possono avere al massimo 255 campi)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998980" cy="380873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hd w:fill="C0C0C0" w:val="clear"/>
        <w:rPr>
          <w:rFonts w:ascii="Century Gothic" w:hAnsi="Century Gothic" w:cs="Century Gothic"/>
        </w:rPr>
      </w:pPr>
      <w:bookmarkStart w:id="22" w:name="__RefHeading__117_446626204"/>
      <w:bookmarkStart w:id="23" w:name="__RefHeading__46_624616278"/>
      <w:bookmarkEnd w:id="22"/>
      <w:bookmarkEnd w:id="23"/>
      <w:r>
        <w:rPr>
          <w:rFonts w:cs="Century Gothic" w:ascii="Century Gothic" w:hAnsi="Century Gothic"/>
        </w:rPr>
        <w:t>Tabella dati orbita ascenden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TABLE radarsat.all_asce</w:t>
        <w:br/>
        <w:t>(</w:t>
        <w:br/>
        <w:t xml:space="preserve">  gid integer NOT NULL,</w:t>
        <w:br/>
        <w:t xml:space="preserve">  code character varying(5),</w:t>
        <w:br/>
        <w:t xml:space="preserve">  height double precision,</w:t>
        <w:br/>
        <w:t xml:space="preserve">  h_stdev double precision,</w:t>
        <w:br/>
        <w:t xml:space="preserve">  vel double precision,</w:t>
        <w:br/>
        <w:t xml:space="preserve">  v_stdev double precision,</w:t>
        <w:br/>
        <w:t xml:space="preserve">  coherence double precision,</w:t>
        <w:br/>
        <w:t xml:space="preserve">  eff_area integer,</w:t>
        <w:br/>
        <w:t xml:space="preserve">  cod_passaggio integer,</w:t>
        <w:br/>
        <w:t xml:space="preserve">  ps integer,</w:t>
        <w:br/>
        <w:t xml:space="preserve">  mov integer,</w:t>
        <w:br/>
        <w:t xml:space="preserve">  the_geom geometry,</w:t>
        <w:br/>
        <w:t xml:space="preserve">  CONSTRAINT all_asce_pkey PRIMARY KEY (gid ),</w:t>
        <w:br/>
        <w:t xml:space="preserve">  CONSTRAINT enforce_dims_the_geom CHECK (ndims(the_geom) = 2),</w:t>
        <w:br/>
        <w:t xml:space="preserve">  CONSTRAINT enforce_geotype_the_geom CHECK (geometrytype(the_geom) = 'POINT'::text OR the_geom IS NULL),</w:t>
        <w:br/>
        <w:t xml:space="preserve">  CONSTRAINT enforce_srid_the_geom CHECK (srid(the_geom) = 32632)</w:t>
        <w:br/>
        <w:t>)</w:t>
        <w:br/>
        <w:t>WITH (</w:t>
        <w:br/>
        <w:t xml:space="preserve">  OIDS=FALSE</w:t>
        <w:br/>
        <w:t>);</w:t>
        <w:br/>
        <w:t>ALTER TABLE radarsat.all_asce</w:t>
        <w:br/>
        <w:t xml:space="preserve">  OWNER TO postgres;</w:t>
        <w:br/>
        <w:br/>
        <w:t>-- Index: radarsat.all_asce_cod_passaggio_idx</w:t>
        <w:br/>
        <w:br/>
        <w:t>-- DROP INDEX radarsat.all_asce_cod_passaggio_idx;</w:t>
        <w:br/>
        <w:br/>
        <w:t>CREATE INDEX all_asce_cod_passaggio_idx</w:t>
        <w:br/>
        <w:t xml:space="preserve">  ON radarsat.all_asce</w:t>
        <w:br/>
        <w:t xml:space="preserve">  USING btree</w:t>
        <w:br/>
        <w:t xml:space="preserve">  (cod_passaggio );</w:t>
        <w:br/>
        <w:br/>
        <w:t>-- Index: radarsat.all_asce_code_idx</w:t>
        <w:br/>
        <w:br/>
        <w:t>-- DROP INDEX radarsat.all_asce_code_idx;</w:t>
        <w:br/>
        <w:br/>
        <w:t>CREATE INDEX all_asce_code_idx</w:t>
        <w:br/>
        <w:t xml:space="preserve">  ON radarsat.all_asce</w:t>
        <w:br/>
        <w:t xml:space="preserve">  USING btree</w:t>
        <w:br/>
        <w:t xml:space="preserve">  (code );</w:t>
        <w:br/>
        <w:br/>
        <w:t>-- Index: radarsat.all_asce_gist</w:t>
        <w:br/>
        <w:br/>
        <w:t>-- DROP INDEX radarsat.all_asce_gist;</w:t>
        <w:br/>
        <w:br/>
        <w:t>CREATE INDEX all_asce_gist</w:t>
        <w:br/>
        <w:t xml:space="preserve">  ON radarsat.all_asce</w:t>
        <w:br/>
        <w:t xml:space="preserve">  USING gist</w:t>
        <w:br/>
        <w:t xml:space="preserve">  (the_geom );</w:t>
        <w:br/>
      </w:r>
    </w:p>
    <w:p>
      <w:pPr>
        <w:pStyle w:val="Heading2"/>
        <w:shd w:fill="C0C0C0" w:val="clear"/>
        <w:rPr>
          <w:rFonts w:ascii="Century Gothic" w:hAnsi="Century Gothic" w:cs="Century Gothic"/>
        </w:rPr>
      </w:pPr>
      <w:bookmarkStart w:id="24" w:name="__RefHeading__119_446626204"/>
      <w:bookmarkStart w:id="25" w:name="__RefHeading__48_624616278"/>
      <w:bookmarkEnd w:id="24"/>
      <w:bookmarkEnd w:id="25"/>
      <w:r>
        <w:rPr>
          <w:rFonts w:cs="Century Gothic" w:ascii="Century Gothic" w:hAnsi="Century Gothic"/>
        </w:rPr>
        <w:t>Tabella dati orbita discenden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TABLE radarsat.all_desce</w:t>
        <w:br/>
        <w:t>(</w:t>
        <w:br/>
        <w:t xml:space="preserve">  gid integer NOT NULL,</w:t>
        <w:br/>
        <w:t xml:space="preserve">  code character varying(5),</w:t>
        <w:br/>
        <w:t xml:space="preserve">  height double precision,</w:t>
        <w:br/>
        <w:t xml:space="preserve">  h_stdev double precision,</w:t>
        <w:br/>
        <w:t xml:space="preserve">  vel double precision,</w:t>
        <w:br/>
        <w:t xml:space="preserve">  v_stdev double precision,</w:t>
        <w:br/>
        <w:t xml:space="preserve">  coherence double precision,</w:t>
        <w:br/>
        <w:t xml:space="preserve">  eff_area integer,</w:t>
        <w:br/>
        <w:t xml:space="preserve">  cod_passaggio integer,</w:t>
        <w:br/>
        <w:t xml:space="preserve">  ps integer,</w:t>
        <w:br/>
        <w:t xml:space="preserve">  mov integer,</w:t>
        <w:br/>
        <w:t xml:space="preserve">  the_geom geometry,</w:t>
        <w:br/>
        <w:t xml:space="preserve">  CONSTRAINT all_desce_pkey PRIMARY KEY (gid ),</w:t>
        <w:br/>
        <w:t xml:space="preserve">  CONSTRAINT enforce_dims_the_geom CHECK (ndims(the_geom) = 2),</w:t>
        <w:br/>
        <w:t xml:space="preserve">  CONSTRAINT enforce_geotype_the_geom CHECK (geometrytype(the_geom) = 'POINT'::text OR the_geom IS NULL),</w:t>
        <w:br/>
        <w:t xml:space="preserve">  CONSTRAINT enforce_srid_the_geom CHECK (srid(the_geom) = 32632)</w:t>
        <w:br/>
        <w:t>)</w:t>
        <w:br/>
        <w:t>WITH (</w:t>
        <w:br/>
        <w:t xml:space="preserve">  OIDS=FALSE</w:t>
        <w:br/>
        <w:t>);</w:t>
        <w:br/>
        <w:t>ALTER TABLE radarsat.all_desce</w:t>
        <w:br/>
        <w:t xml:space="preserve">  OWNER TO postgres;</w:t>
        <w:br/>
        <w:br/>
        <w:t>-- Index: radarsat.all_desce_cod_passaggio_idx</w:t>
        <w:br/>
        <w:br/>
        <w:t>-- DROP INDEX radarsat.all_desce_cod_passaggio_idx;</w:t>
        <w:br/>
        <w:br/>
        <w:t>CREATE INDEX all_desce_cod_passaggio_idx</w:t>
        <w:br/>
        <w:t xml:space="preserve">  ON radarsat.all_desce</w:t>
        <w:br/>
        <w:t xml:space="preserve">  USING btree</w:t>
        <w:br/>
        <w:t xml:space="preserve">  (cod_passaggio );</w:t>
        <w:br/>
        <w:br/>
        <w:t>-- Index: radarsat.all_desce_code_idx</w:t>
        <w:br/>
        <w:br/>
        <w:t>-- DROP INDEX radarsat.all_desce_code_idx;</w:t>
        <w:br/>
        <w:br/>
        <w:t>CREATE INDEX all_desce_code_idx</w:t>
        <w:br/>
        <w:t xml:space="preserve">  ON radarsat.all_desce</w:t>
        <w:br/>
        <w:t xml:space="preserve">  USING btree</w:t>
        <w:br/>
        <w:t xml:space="preserve">  (code );</w:t>
        <w:br/>
        <w:br/>
        <w:t>-- Index: radarsat.all_desce_gist</w:t>
        <w:br/>
        <w:br/>
        <w:t>-- DROP INDEX radarsat.all_desce_gist;</w:t>
        <w:br/>
        <w:br/>
        <w:t>CREATE INDEX all_desce_gist</w:t>
        <w:br/>
        <w:t xml:space="preserve">  ON radarsat.all_desce</w:t>
        <w:br/>
        <w:t xml:space="preserve">  USING gist</w:t>
        <w:br/>
        <w:t xml:space="preserve">  (the_geom )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hd w:fill="C0C0C0" w:val="clear"/>
        <w:rPr>
          <w:rFonts w:ascii="Century Gothic" w:hAnsi="Century Gothic" w:cs="Century Gothic"/>
        </w:rPr>
      </w:pPr>
      <w:bookmarkStart w:id="26" w:name="__RefHeading__121_446626204"/>
      <w:bookmarkStart w:id="27" w:name="__RefHeading__50_624616278"/>
      <w:bookmarkEnd w:id="26"/>
      <w:bookmarkEnd w:id="27"/>
      <w:r>
        <w:rPr>
          <w:rFonts w:cs="Century Gothic" w:ascii="Century Gothic" w:hAnsi="Century Gothic"/>
        </w:rPr>
        <w:t>Tabella delle orbite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Questa tabella ospita i dati descrittivi dei differenti </w:t>
      </w:r>
      <w:r>
        <w:rPr>
          <w:rFonts w:cs="Century Gothic" w:ascii="Century Gothic" w:hAnsi="Century Gothic"/>
          <w:i/>
          <w:iCs/>
        </w:rPr>
        <w:t>dataset</w:t>
      </w:r>
      <w:r>
        <w:rPr>
          <w:rFonts w:cs="Century Gothic" w:ascii="Century Gothic" w:hAnsi="Century Gothic"/>
        </w:rPr>
        <w:t xml:space="preserve"> di elaborazione, per ogni elaborazione sono sono ospitate informazioni di dettaglio relative all'orbita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TABLE radarsat.dec_radarsat</w:t>
        <w:br/>
        <w:t>(</w:t>
        <w:br/>
        <w:t xml:space="preserve">  id integer NOT NULL,</w:t>
        <w:br/>
        <w:t xml:space="preserve">  dataset character varying(100),</w:t>
        <w:br/>
        <w:t xml:space="preserve">  numero integer,</w:t>
        <w:br/>
        <w:t xml:space="preserve">  tipo character varying(50),</w:t>
        <w:br/>
        <w:t xml:space="preserve">  "alos_N" double precision,</w:t>
        <w:br/>
        <w:t xml:space="preserve">  "blos_E" double precision,</w:t>
        <w:br/>
        <w:t xml:space="preserve">  "clos_H" double precision,</w:t>
        <w:br/>
        <w:t xml:space="preserve">  omega double precision,</w:t>
        <w:br/>
        <w:t xml:space="preserve">  rho double precision,</w:t>
        <w:br/>
        <w:t xml:space="preserve">  CONSTRAINT dec_radarsat_pkey PRIMARY KEY (id )</w:t>
        <w:br/>
        <w:t>)</w:t>
        <w:br/>
        <w:t>WITH (</w:t>
        <w:br/>
        <w:t xml:space="preserve">  OIDS=FALSE</w:t>
        <w:br/>
        <w:t>);</w:t>
        <w:br/>
        <w:t>ALTER TABLE radarsat.dec_radarsat</w:t>
        <w:br/>
        <w:t xml:space="preserve">  OWNER TO postgres;</w:t>
        <w:br/>
      </w:r>
    </w:p>
    <w:p>
      <w:pPr>
        <w:pStyle w:val="Heading2"/>
        <w:shd w:fill="C0C0C0" w:val="clear"/>
        <w:rPr>
          <w:rFonts w:ascii="Century Gothic" w:hAnsi="Century Gothic" w:cs="Century Gothic"/>
        </w:rPr>
      </w:pPr>
      <w:bookmarkStart w:id="28" w:name="__RefHeading__123_446626204"/>
      <w:bookmarkStart w:id="29" w:name="__RefHeading__52_624616278"/>
      <w:bookmarkEnd w:id="28"/>
      <w:bookmarkEnd w:id="29"/>
      <w:r>
        <w:rPr>
          <w:rFonts w:cs="Century Gothic" w:ascii="Century Gothic" w:hAnsi="Century Gothic"/>
        </w:rPr>
        <w:t>tabella misure orbita ascenden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TABLE radarsat.ts_all_asce</w:t>
        <w:br/>
        <w:t>(</w:t>
        <w:br/>
        <w:t xml:space="preserve">  code character varying(5) NOT NULL,</w:t>
        <w:br/>
        <w:t xml:space="preserve">  dataripresa character varying(8),</w:t>
        <w:br/>
        <w:t xml:space="preserve">  valore double precision,</w:t>
        <w:br/>
        <w:t xml:space="preserve">  id serial NOT NULL,</w:t>
        <w:br/>
        <w:t xml:space="preserve">  cod_passaggio integer,</w:t>
        <w:br/>
        <w:t xml:space="preserve">  CONSTRAINT ts_all_asce_id_pkey PRIMARY KEY (id )</w:t>
        <w:br/>
        <w:t>)</w:t>
        <w:br/>
        <w:t>WITH (</w:t>
        <w:br/>
        <w:t xml:space="preserve">  OIDS=FALSE</w:t>
        <w:br/>
        <w:t>);</w:t>
        <w:br/>
        <w:t>ALTER TABLE radarsat.ts_all_asce</w:t>
        <w:br/>
        <w:t xml:space="preserve">  OWNER TO postgres;</w:t>
        <w:br/>
        <w:t>GRANT ALL ON TABLE radarsat.ts_all_asce TO postgres;</w:t>
        <w:br/>
        <w:t>GRANT SELECT ON TABLE radarsat.ts_all_asce TO "DATIDIBASE_R";</w:t>
        <w:br/>
        <w:br/>
        <w:t>-- Index: radarsat.ts_all_asce_cod_idx</w:t>
        <w:br/>
        <w:br/>
        <w:t>-- DROP INDEX radarsat.ts_all_asce_cod_idx;</w:t>
        <w:br/>
        <w:br/>
        <w:t>CREATE INDEX ts_all_asce_cod_idx</w:t>
        <w:br/>
        <w:t xml:space="preserve">  ON radarsat.ts_all_asce</w:t>
        <w:br/>
        <w:t xml:space="preserve">  USING btree</w:t>
        <w:br/>
        <w:t xml:space="preserve">  (code );</w:t>
        <w:br/>
        <w:br/>
        <w:t>-- Index: radarsat.ts_all_asce_passaggio_idx</w:t>
        <w:br/>
        <w:br/>
        <w:t>-- DROP INDEX radarsat.ts_all_asce_passaggio_idx;</w:t>
        <w:br/>
        <w:br/>
        <w:t>CREATE INDEX ts_all_asce_passaggio_idx</w:t>
        <w:br/>
        <w:t xml:space="preserve">  ON radarsat.ts_all_asce</w:t>
        <w:br/>
        <w:t xml:space="preserve">  USING btree</w:t>
        <w:br/>
        <w:t xml:space="preserve">  (cod_passaggio )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2"/>
        <w:shd w:fill="C0C0C0" w:val="clear"/>
        <w:rPr>
          <w:rFonts w:ascii="Century Gothic" w:hAnsi="Century Gothic" w:cs="Century Gothic"/>
        </w:rPr>
      </w:pPr>
      <w:bookmarkStart w:id="30" w:name="__RefHeading__125_446626204"/>
      <w:bookmarkStart w:id="31" w:name="__RefHeading__54_624616278"/>
      <w:bookmarkEnd w:id="30"/>
      <w:bookmarkEnd w:id="31"/>
      <w:r>
        <w:rPr>
          <w:rFonts w:cs="Century Gothic" w:ascii="Century Gothic" w:hAnsi="Century Gothic"/>
        </w:rPr>
        <w:t>tabella misure orbita dIscendent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ATE TABLE radarsat.ts_all_desce</w:t>
        <w:br/>
        <w:t>(</w:t>
        <w:br/>
        <w:t xml:space="preserve">  code character varying(5) NOT NULL,</w:t>
        <w:br/>
        <w:t xml:space="preserve">  dataripresa character varying(8),</w:t>
        <w:br/>
        <w:t xml:space="preserve">  valore double precision,</w:t>
        <w:br/>
        <w:t xml:space="preserve">  id serial NOT NULL,</w:t>
        <w:br/>
        <w:t xml:space="preserve">  cod_passaggio integer,</w:t>
        <w:br/>
        <w:t xml:space="preserve">  CONSTRAINT ts_all_desce_id_pkey PRIMARY KEY (id )</w:t>
        <w:br/>
        <w:t>)</w:t>
        <w:br/>
        <w:t>WITH (</w:t>
        <w:br/>
        <w:t xml:space="preserve">  OIDS=FALSE</w:t>
        <w:br/>
        <w:t>);</w:t>
        <w:br/>
        <w:t>ALTER TABLE radarsat.ts_all_desce</w:t>
        <w:br/>
        <w:t xml:space="preserve">  OWNER TO postgres;</w:t>
        <w:br/>
        <w:t>GRANT ALL ON TABLE radarsat.ts_all_desce TO postgres;</w:t>
        <w:br/>
        <w:t>GRANT SELECT ON TABLE radarsat.ts_all_desce TO "DATIDIBASE_R";</w:t>
        <w:br/>
        <w:br/>
        <w:t>-- Index: radarsat.ts_all_desce_cod_idx</w:t>
        <w:br/>
        <w:br/>
        <w:t>-- DROP INDEX radarsat.ts_all_desce_cod_idx;</w:t>
        <w:br/>
        <w:br/>
        <w:t>CREATE INDEX ts_all_desce_cod_idx</w:t>
        <w:br/>
        <w:t xml:space="preserve">  ON radarsat.ts_all_desce</w:t>
        <w:br/>
        <w:t xml:space="preserve">  USING btree</w:t>
        <w:br/>
        <w:t xml:space="preserve">  (code );</w:t>
        <w:br/>
        <w:br/>
        <w:t>-- Index: radarsat.ts_all_desce_passaggio_idx</w:t>
        <w:br/>
        <w:br/>
        <w:t>-- DROP INDEX radarsat.ts_all_desce_passaggio_idx;</w:t>
        <w:br/>
        <w:br/>
        <w:t>CREATE INDEX ts_all_desce_passaggio_idx</w:t>
        <w:br/>
        <w:t xml:space="preserve">  ON radarsat.ts_all_desce</w:t>
        <w:br/>
        <w:t xml:space="preserve">  USING btree</w:t>
        <w:br/>
        <w:t xml:space="preserve">  (cod_passaggio );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bookmarkStart w:id="32" w:name="__RefHeading__127_446626204"/>
      <w:bookmarkStart w:id="33" w:name="__RefHeading__69_90549694"/>
      <w:bookmarkStart w:id="34" w:name="__RefHeading__55_446626204"/>
      <w:bookmarkStart w:id="35" w:name="__RefHeading__56_624616278"/>
      <w:bookmarkEnd w:id="32"/>
      <w:bookmarkEnd w:id="33"/>
      <w:bookmarkEnd w:id="34"/>
      <w:bookmarkEnd w:id="35"/>
      <w:r>
        <w:rPr>
          <w:rFonts w:cs="Century Gothic" w:ascii="Century Gothic" w:hAnsi="Century Gothic"/>
        </w:rPr>
        <w:t>MODULISTICA ED ALLEGAT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</w:rPr>
      </w:pPr>
      <w:bookmarkStart w:id="36" w:name="__RefHeading__129_446626204"/>
      <w:bookmarkStart w:id="37" w:name="__RefHeading__71_90549694"/>
      <w:bookmarkStart w:id="38" w:name="__RefHeading__57_446626204"/>
      <w:bookmarkStart w:id="39" w:name="__RefHeading__58_624616278"/>
      <w:bookmarkEnd w:id="36"/>
      <w:bookmarkEnd w:id="37"/>
      <w:bookmarkEnd w:id="38"/>
      <w:bookmarkEnd w:id="39"/>
      <w:r>
        <w:rPr>
          <w:rFonts w:cs="Century Gothic" w:ascii="Century Gothic" w:hAnsi="Century Gothic"/>
        </w:rPr>
        <w:t>REGISTRAZIONI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  <w:sz w:val="22"/>
        </w:rPr>
      </w:pPr>
      <w:bookmarkStart w:id="40" w:name="__RefHeading__131_446626204"/>
      <w:bookmarkStart w:id="41" w:name="__RefHeading__73_90549694"/>
      <w:bookmarkStart w:id="42" w:name="__RefHeading__59_446626204"/>
      <w:bookmarkStart w:id="43" w:name="__RefHeading__60_624616278"/>
      <w:bookmarkEnd w:id="40"/>
      <w:bookmarkEnd w:id="41"/>
      <w:bookmarkEnd w:id="42"/>
      <w:bookmarkEnd w:id="43"/>
      <w:r>
        <w:rPr>
          <w:rFonts w:cs="Century Gothic" w:ascii="Century Gothic" w:hAnsi="Century Gothic"/>
        </w:rPr>
        <w:t>SCHEMA DI DISTRIBUZIONE</w:t>
      </w:r>
    </w:p>
    <w:p>
      <w:pPr>
        <w:pStyle w:val="Normmodificato"/>
        <w:widowControl/>
        <w:spacing w:lineRule="exact" w:line="3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ARPA Piemonte Dipartimento Tematico Geologia e dissesto, Regione Liguria Settore assetto del territor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1"/>
        <w:rPr>
          <w:rFonts w:ascii="Century Gothic" w:hAnsi="Century Gothic" w:cs="Century Gothic"/>
          <w:sz w:val="22"/>
        </w:rPr>
      </w:pPr>
      <w:bookmarkStart w:id="44" w:name="__RefHeading__133_446626204"/>
      <w:bookmarkStart w:id="45" w:name="__RefHeading__75_90549694"/>
      <w:bookmarkStart w:id="46" w:name="__RefHeading__61_446626204"/>
      <w:bookmarkStart w:id="47" w:name="__RefHeading__62_624616278"/>
      <w:bookmarkEnd w:id="44"/>
      <w:bookmarkEnd w:id="45"/>
      <w:bookmarkEnd w:id="46"/>
      <w:bookmarkEnd w:id="47"/>
      <w:r>
        <w:rPr>
          <w:rFonts w:cs="Century Gothic" w:ascii="Century Gothic" w:hAnsi="Century Gothic"/>
        </w:rPr>
        <w:t>PAROLE CHIAVE</w:t>
      </w:r>
    </w:p>
    <w:p>
      <w:pPr>
        <w:pStyle w:val="Normmodificato"/>
        <w:widowControl/>
        <w:spacing w:lineRule="exact" w:line="300"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Geologia, Persistent Scatterers, Risknat, Qgis, Plugi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continuous"/>
      <w:pgSz w:w="11906" w:h="16838"/>
      <w:pgMar w:left="1134" w:right="1134" w:gutter="0" w:header="0" w:top="1417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entury Gothic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889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7pt" to="476.95pt,-0.7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  <w:lang w:val="en-US" w:eastAsia="en-US"/>
      </w:rPr>
      <w:t>Specifiche Requisiti Utente</w:t>
    </w:r>
  </w:p>
  <w:tbl>
    <w:tblPr>
      <w:tblW w:w="962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90"/>
      <w:gridCol w:w="6480"/>
      <w:gridCol w:w="1455"/>
    </w:tblGrid>
    <w:tr>
      <w:trPr/>
      <w:tc>
        <w:tcPr>
          <w:tcW w:w="1690" w:type="dxa"/>
          <w:tcBorders/>
          <w:shd w:fill="C0C0C0" w:val="clear"/>
        </w:tcPr>
        <w:p>
          <w:pPr>
            <w:pStyle w:val="Footer"/>
            <w:tabs>
              <w:tab w:val="clear" w:pos="9638"/>
              <w:tab w:val="center" w:pos="4819" w:leader="none"/>
              <w:tab w:val="right" w:pos="9000" w:leader="none"/>
            </w:tabs>
            <w:snapToGrid w:val="false"/>
            <w:jc w:val="center"/>
            <w:rPr/>
          </w:pPr>
          <w:r>
            <w:rPr/>
          </w:r>
        </w:p>
      </w:tc>
      <w:tc>
        <w:tcPr>
          <w:tcW w:w="6480" w:type="dxa"/>
          <w:tcBorders/>
          <w:shd w:fill="C0C0C0" w:val="clea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Struttura Complessa – Geologia e Dissesto</w:t>
          </w:r>
        </w:p>
      </w:tc>
      <w:tc>
        <w:tcPr>
          <w:tcW w:w="1455" w:type="dxa"/>
          <w:tcBorders/>
          <w:shd w:fill="C0C0C0" w:val="clear"/>
        </w:tcPr>
        <w:p>
          <w:pPr>
            <w:pStyle w:val="Footer"/>
            <w:tabs>
              <w:tab w:val="clear" w:pos="9638"/>
              <w:tab w:val="center" w:pos="4819" w:leader="none"/>
              <w:tab w:val="right" w:pos="9000" w:leader="none"/>
            </w:tabs>
            <w:snapToGrid w:val="false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>Rev. 1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0C0C0" w:val="clear"/>
      <w:tabs>
        <w:tab w:val="clear" w:pos="708"/>
        <w:tab w:val="left" w:pos="540" w:leader="none"/>
      </w:tabs>
      <w:spacing w:before="0" w:after="240"/>
      <w:outlineLvl w:val="0"/>
    </w:pPr>
    <w:rPr>
      <w:rFonts w:ascii="Arial" w:hAnsi="Arial" w:cs="Arial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caps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outlineLvl w:val="2"/>
    </w:pPr>
    <w:rPr>
      <w:rFonts w:ascii="Arial" w:hAnsi="Arial" w:cs="Arial"/>
      <w:bCs/>
      <w:i/>
      <w:smallCap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862" w:right="0" w:hanging="862"/>
      <w:outlineLvl w:val="3"/>
    </w:pPr>
    <w:rPr>
      <w:rFonts w:ascii="Arial" w:hAnsi="Arial" w:cs="Arial"/>
      <w:bCs/>
      <w:i/>
      <w:sz w:val="18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E0E0E0" w:val="clear"/>
      <w:spacing w:lineRule="auto" w:line="360"/>
      <w:jc w:val="both"/>
      <w:outlineLvl w:val="6"/>
    </w:pPr>
    <w:rPr>
      <w:rFonts w:ascii="Arial" w:hAnsi="Arial" w:cs="Arial"/>
      <w:b/>
      <w:sz w:val="18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240" w:after="0"/>
      <w:jc w:val="both"/>
      <w:outlineLvl w:val="8"/>
    </w:pPr>
    <w:rPr>
      <w:rFonts w:ascii="Arial" w:hAnsi="Arial" w:cs="Arial"/>
      <w:b/>
      <w:caps/>
      <w:sz w:val="18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predefinitoparagrafo">
    <w:name w:val="Car. predefinito paragrafo"/>
    <w:qFormat/>
    <w:rPr/>
  </w:style>
  <w:style w:type="character" w:styleId="Carpredefinitoparagrafo5">
    <w:name w:val="Car. predefinito paragrafo5"/>
    <w:qFormat/>
    <w:rPr/>
  </w:style>
  <w:style w:type="character" w:styleId="WWAbsatzStandardschriftart111111">
    <w:name w:val="WW-Absatz-Standardschriftart11111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Xh1">
    <w:name w:val="xh1"/>
    <w:basedOn w:val="Carpredefinitoparagrafo1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basedOn w:val="Carpredefinitoparagrafo1"/>
    <w:rPr>
      <w:color w:val="800080"/>
      <w:u w:val="single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basedOn w:val="Carpredefinitoparagrafo3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altoaindice">
    <w:name w:val="Salto a indi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basedOn w:val="Normal"/>
    <w:qFormat/>
    <w:pPr/>
    <w:rPr>
      <w:rFonts w:ascii="Arial" w:hAnsi="Arial" w:cs="Arial"/>
      <w:b/>
      <w:bCs/>
      <w:szCs w:val="15"/>
    </w:rPr>
  </w:style>
  <w:style w:type="paragraph" w:styleId="Titoloparagrafo">
    <w:name w:val="Titolo paragrafo"/>
    <w:basedOn w:val="Normal"/>
    <w:next w:val="Normal"/>
    <w:qFormat/>
    <w:pPr>
      <w:widowControl w:val="false"/>
      <w:tabs>
        <w:tab w:val="clear" w:pos="708"/>
        <w:tab w:val="left" w:pos="560" w:leader="none"/>
      </w:tabs>
      <w:spacing w:lineRule="auto" w:line="360" w:before="240" w:after="0"/>
      <w:jc w:val="both"/>
    </w:pPr>
    <w:rPr>
      <w:rFonts w:ascii="Palatino;Book Antiqua" w:hAnsi="Palatino;Book Antiqua" w:cs="Arial"/>
      <w:bCs/>
      <w:sz w:val="15"/>
      <w:szCs w:val="15"/>
    </w:rPr>
  </w:style>
  <w:style w:type="paragraph" w:styleId="Normmodificato">
    <w:name w:val="Norm modificato"/>
    <w:basedOn w:val="Normal"/>
    <w:qFormat/>
    <w:pPr>
      <w:widowControl w:val="false"/>
      <w:spacing w:lineRule="auto" w:line="360" w:before="240" w:after="0"/>
      <w:jc w:val="both"/>
    </w:pPr>
    <w:rPr>
      <w:rFonts w:ascii="Palatino;Book Antiqua" w:hAnsi="Palatino;Book Antiqua" w:cs="Arial"/>
      <w:sz w:val="18"/>
      <w:szCs w:val="24"/>
    </w:rPr>
  </w:style>
  <w:style w:type="paragraph" w:styleId="Corpodeltesto31">
    <w:name w:val="Corpo del testo 31"/>
    <w:basedOn w:val="Normal"/>
    <w:qFormat/>
    <w:pPr/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32:00Z</dcterms:created>
  <dc:creator>ArpaPiemonte</dc:creator>
  <dc:description/>
  <dc:language>en-US</dc:language>
  <cp:lastModifiedBy>ArpaPiemonte</cp:lastModifiedBy>
  <cp:lastPrinted>2011-11-16T16:39:00Z</cp:lastPrinted>
  <dcterms:modified xsi:type="dcterms:W3CDTF">2011-12-29T10:31:00Z</dcterms:modified>
  <cp:revision>52</cp:revision>
  <dc:subject/>
  <dc:title>Specifiche Requisiti Utente</dc:title>
</cp:coreProperties>
</file>